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ИА000410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ТР: Стандартные образцы растворов анионов для ионной хроматографии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Назна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Для градуировки ионного хроматографа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en-US"/>
              </w:rPr>
              <w:t>Dionex ICS-6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Смесь сертифицированного стандартного раствора анионов в воде. 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  <w:t>Dionex Seven Anion Standard 2 (in deionized water)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остав смеси: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фториды 2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хлориды 10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нитрит 10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бромиды 10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нитраты 10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фосфаты 200 мг/л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-сульфаты 100 мг/л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бъе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л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1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еева А.С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химик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ndiveeva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5"/>
    <w:qFormat/>
    <w:pPr/>
    <w:rPr/>
  </w:style>
  <w:style w:type="paragraph" w:styleId="DefinitionList">
    <w:name w:val="Definition List"/>
    <w:basedOn w:val="Style25"/>
    <w:qFormat/>
    <w:pPr>
      <w:ind w:left="360" w:right="0" w:hanging="0"/>
    </w:pPr>
    <w:rPr/>
  </w:style>
  <w:style w:type="paragraph" w:styleId="H1">
    <w:name w:val="H1"/>
    <w:basedOn w:val="Style25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Style25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Style25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Style25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Style25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Style25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Style25"/>
    <w:qFormat/>
    <w:pPr/>
    <w:rPr>
      <w:i/>
    </w:rPr>
  </w:style>
  <w:style w:type="paragraph" w:styleId="Blockquote">
    <w:name w:val="Blockquote"/>
    <w:basedOn w:val="Style25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2019-01-15T15:32:00Z</cp:lastPrinted>
  <dcterms:modified xsi:type="dcterms:W3CDTF">2023-08-23T09:21:02Z</dcterms:modified>
  <cp:revision>22</cp:revision>
  <dc:subject/>
  <dc:title>ОПРОСНЫЙ ЛИСТ №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